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>В связи с большим кол-ом просьб решил набросать простенький:) мануал по очень полезной проге FontRouter. Попытаюсь обьяснить все доступным языком и представить примеры всего описанного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Итак,прога обновилась и теперь последняя версия 2.08.Добавлено не много,но очень нужн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возможность загрузки шрифтов не из папки resource/fonts ,а из любого каталога на карте или на теле. Теперь шрифты можно устанавливать без компа просто скопировав их в эту папку,так как она не является защищенной и системо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2)добавлено два новых значения для шрифтов-это общий зум шрифта в теле и прозрачность.Тем кто не хотел заморачиваться со всеми по-отдельности размера теперь проще.О редактировании ниже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мечание - для всех действий с файлами FontRouter'a (лог и ини) вам нужен только Х-плорер от LonelyCat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---------------Вступление----------------</w:t>
      </w:r>
    </w:p>
    <w:p>
      <w:pPr>
        <w:pStyle w:val="Normal"/>
        <w:rPr/>
      </w:pPr>
      <w:r>
        <w:rPr/>
        <w:t xml:space="preserve">       </w:t>
      </w:r>
      <w:r>
        <w:rPr/>
        <w:t>Как все, наверное, знают, в нашу систему для отображения всей информации встроенно N-ое кол-во шрифтов. На каждом смарте это кол-во варьируется от 4 до 20. Кому интерено, можете заглянуть по пути Z:/RESOURCE/FONTS и посчитать:) Так вот умные люди с Нокиа придумали систему имен для загрузки этих шрифтов в разных местах на вашем смарте. Каждое отдельное приложение или надпись использует нужное ему имя (типа запрос ), а система загружает соответствующий этому имени шрифт из прошивки. Привожу список имен, используемых в е61:</w:t>
      </w:r>
    </w:p>
    <w:p>
      <w:pPr>
        <w:pStyle w:val="Normal"/>
        <w:rPr/>
      </w:pPr>
      <w:r>
        <w:rPr/>
        <w:t xml:space="preserve"> </w:t>
      </w:r>
      <w:r>
        <w:rPr/>
        <w:t xml:space="preserve">1) Nokia Sans S60 </w:t>
      </w:r>
    </w:p>
    <w:p>
      <w:pPr>
        <w:pStyle w:val="Normal"/>
        <w:rPr/>
      </w:pPr>
      <w:r>
        <w:rPr/>
        <w:t xml:space="preserve"> </w:t>
      </w:r>
      <w:r>
        <w:rPr/>
        <w:t xml:space="preserve">2) Nokia Sans S60 SemiBold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3) Nokia Sans TitleSmBd S6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4) System One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5) Series 60 ZDigi.</w:t>
      </w:r>
    </w:p>
    <w:p>
      <w:pPr>
        <w:pStyle w:val="Normal"/>
        <w:rPr/>
      </w:pPr>
      <w:r>
        <w:rPr/>
        <w:t xml:space="preserve">       </w:t>
      </w:r>
      <w:r>
        <w:rPr/>
        <w:t xml:space="preserve">Так же у каждого имени есть деление на размеры, соответствующее каждому размеру шрифта ( например Nokia Sans S60@12 ,где 12 и есть этот размер). Для каждого из имен этих размеров гдето от 4 до 10 (в зависимости от модели тела).      Чтобы узнать имена и размеры, используемые вашим смартом, вам нужно обязательно изучить свой лог загрузки, который создает FontRouter. (Как и где его найти читаем ниже) </w:t>
      </w:r>
    </w:p>
    <w:p>
      <w:pPr>
        <w:pStyle w:val="Normal"/>
        <w:rPr/>
      </w:pPr>
      <w:r>
        <w:rPr/>
        <w:t xml:space="preserve">     </w:t>
      </w:r>
      <w:r>
        <w:rPr/>
        <w:t>Вот именно эта длл со своим ини-файлом, а проще говоря FR ( FontRouter далее по тексту ) позволяет управлять всеми шрифтами и всеми размера просто редактируя ини файл и подставляя нужный вам шрифт каждому из имен . Ох и нагородил:)))) ну ладно, это не самое важное.Далее проще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-----------Установка------------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ля всех кто только пробует НАСТОЯТЕЛЬНО рекомендую ставить FR на карту, так как в случае зависания можно загрузиться без нее и отредактировать обратно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еперь по порядку: если вы все-таки решили установить себе FR, то делаем это так: </w:t>
      </w:r>
    </w:p>
    <w:p>
      <w:pPr>
        <w:pStyle w:val="Normal"/>
        <w:rPr/>
      </w:pPr>
      <w:r>
        <w:rPr/>
        <w:t xml:space="preserve">    </w:t>
      </w:r>
      <w:r>
        <w:rPr/>
        <w:t xml:space="preserve">1) Качаем его с нашего любимого сайта:) </w:t>
      </w:r>
    </w:p>
    <w:p>
      <w:pPr>
        <w:pStyle w:val="Normal"/>
        <w:rPr/>
      </w:pPr>
      <w:r>
        <w:rPr/>
        <w:t xml:space="preserve">    </w:t>
      </w:r>
      <w:r>
        <w:rPr/>
        <w:t xml:space="preserve">2) Подписываем его своим сертификатом (об этом читаем в соответсвующих разделах форума) </w:t>
      </w:r>
    </w:p>
    <w:p>
      <w:pPr>
        <w:pStyle w:val="Normal"/>
        <w:rPr/>
      </w:pPr>
      <w:r>
        <w:rPr/>
        <w:t xml:space="preserve">    </w:t>
      </w:r>
      <w:r>
        <w:rPr/>
        <w:t xml:space="preserve">3) Ставим его на карту </w:t>
      </w:r>
    </w:p>
    <w:p>
      <w:pPr>
        <w:pStyle w:val="Normal"/>
        <w:rPr/>
      </w:pPr>
      <w:r>
        <w:rPr/>
        <w:t xml:space="preserve">    </w:t>
      </w:r>
      <w:r>
        <w:rPr/>
        <w:t xml:space="preserve">4) Создаем на теле (именно на теле) папку Logs, а в ней папку FontRouter </w:t>
      </w:r>
    </w:p>
    <w:p>
      <w:pPr>
        <w:pStyle w:val="Normal"/>
        <w:rPr/>
      </w:pPr>
      <w:r>
        <w:rPr/>
        <w:t xml:space="preserve">    </w:t>
      </w:r>
      <w:r>
        <w:rPr/>
        <w:t xml:space="preserve">5) (Этот пункт по желанию )бросаем на карту в папку data/fonts сторонний ttf-шрифт.(так же старый способ никто не отменял и можно делать по старому-через ридер или в режиме передачи данных шрифт бросаем в папку Resource/Fonts/. Если ее у вас нет,то создаем. Для FR не имеет значения название самого файла, так что можно брать прямо из Windows и непереименовывая бросать в количестве одной штуки,а не 4 как раньше со своими мудреными названиями. </w:t>
      </w:r>
    </w:p>
    <w:p>
      <w:pPr>
        <w:pStyle w:val="Normal"/>
        <w:rPr/>
      </w:pPr>
      <w:r>
        <w:rPr/>
        <w:t xml:space="preserve">    </w:t>
      </w:r>
      <w:r>
        <w:rPr/>
        <w:t xml:space="preserve">6) Перегружаемся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вы сделали все правильно,то ваша система загрузит ваш сторонний шрифт по умолчанию и будет использовать его везде. Если же вы его не ставили, то на разных моделях происходит по разному. На е61, например, везде становиться наклонный NewCourier,так как он вшит в систему и в списке встроенных шрифтов он первый. Так же в созданной вами папке C:/Logs/FontRouter появился файл загрузки FontRouter.log. Если тело не загрузилось, то вытягивайте карту и грузитесь без нее. Видимо вам придется редактировать ини перед перегруз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-------Лог-файл-------</w:t>
      </w:r>
    </w:p>
    <w:p>
      <w:pPr>
        <w:pStyle w:val="Normal"/>
        <w:rPr/>
      </w:pPr>
      <w:r>
        <w:rPr/>
        <w:t xml:space="preserve">          </w:t>
      </w:r>
      <w:r>
        <w:rPr/>
        <w:t>Для начала скажу - если у вас в папке Fonts всего один шрифт, то вам в принципе можно ничего не трогать и не заменять - он сам по умолчанию загрузиться как стандарт. И не заморачивайте себе голову. Если же вы все таки решили что-то комбинировать, увеличивать и т.д., то читаем дале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Как я уже написал выше, если вы все сделали правильно, то в папке C:/Logs/Fontrouter появился файл лога. Обращаемся к нему </w:t>
      </w:r>
    </w:p>
    <w:p>
      <w:pPr>
        <w:pStyle w:val="Normal"/>
        <w:rPr/>
      </w:pPr>
      <w:r>
        <w:rPr/>
        <w:t xml:space="preserve">     </w:t>
      </w:r>
      <w:r>
        <w:rPr/>
        <w:t>1 ) Узнаем родное названние вашего стороннего шрифта, или если вы его не ставили,то название шрифта,который загрузился из прошивки по умолчанию ( FR для всех своих замен использует внутреннее название шрифта, а не название самого файла. Так вот сначала нужно обязательно его узнать ) Если у вас есть комп, вам нужно всего-навсего открыть ваш шрифт двойным нажатием - самая верхняя строчка и есть его название ). Если же компа нет,то открываем лог и смотрим. (привожу куски моего лога и описание, что и где)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24.07.2007 03.41.27 Starting FontRouter...</w:t>
      </w:r>
    </w:p>
    <w:p>
      <w:pPr>
        <w:pStyle w:val="Normal"/>
        <w:rPr>
          <w:lang w:val="en-US"/>
        </w:rPr>
      </w:pPr>
      <w:r>
        <w:rPr>
          <w:lang w:val="en-US"/>
        </w:rPr>
        <w:t>24.07.2007 03.41.27 Set log level to 4</w:t>
      </w:r>
    </w:p>
    <w:p>
      <w:pPr>
        <w:pStyle w:val="Normal"/>
        <w:rPr/>
      </w:pPr>
      <w:r>
        <w:rPr>
          <w:lang w:val="en-US"/>
        </w:rPr>
        <w:t>24.07.2007 03.41.27 Font:  Nokia Sans S60 Regular by ieled [3~ S&lt;&gt;, C&lt;00000000000000000000000000000000&gt;]</w:t>
      </w:r>
    </w:p>
    <w:p>
      <w:pPr>
        <w:pStyle w:val="Normal"/>
        <w:rPr>
          <w:lang w:val="en-US"/>
        </w:rPr>
      </w:pPr>
      <w:r>
        <w:rPr>
          <w:lang w:val="en-US"/>
        </w:rPr>
        <w:t>24.07.2007 03.41.27 Family name: Nokia Sans S60</w:t>
      </w:r>
    </w:p>
    <w:p>
      <w:pPr>
        <w:pStyle w:val="Normal"/>
        <w:rPr>
          <w:lang w:val="en-US"/>
        </w:rPr>
      </w:pPr>
      <w:r>
        <w:rPr>
          <w:lang w:val="en-US"/>
        </w:rPr>
        <w:t>24.07.2007 03.41.27 Local family: Nokia Sans S60</w:t>
      </w:r>
    </w:p>
    <w:p>
      <w:pPr>
        <w:pStyle w:val="Normal"/>
        <w:rPr>
          <w:lang w:val="en-US"/>
        </w:rPr>
      </w:pPr>
      <w:r>
        <w:rPr>
          <w:lang w:val="en-US"/>
        </w:rPr>
        <w:t>24.07.2007 03.41.27 Font file E:\resource\fonts\kabel.ttf is loaded successfully.</w:t>
      </w:r>
    </w:p>
    <w:p>
      <w:pPr>
        <w:pStyle w:val="Normal"/>
        <w:rPr>
          <w:lang w:val="en-US"/>
        </w:rPr>
      </w:pPr>
      <w:r>
        <w:rPr>
          <w:lang w:val="en-US"/>
        </w:rPr>
        <w:t>24.07.2007 03.41.27 Default font: Nokia Sans S60 Regular by ieled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.."</w:t>
      </w:r>
    </w:p>
    <w:p>
      <w:pPr>
        <w:pStyle w:val="Normal"/>
        <w:rPr/>
      </w:pPr>
      <w:r>
        <w:rPr/>
        <w:t xml:space="preserve">        </w:t>
      </w:r>
      <w:r>
        <w:rPr/>
        <w:t>На числа слева пока не обращаем внимания. Ищем строку Default font и видим в ней название шрифта. В</w:t>
      </w:r>
      <w:r>
        <w:rPr>
          <w:lang w:val="en-US"/>
        </w:rPr>
        <w:t xml:space="preserve"> </w:t>
      </w:r>
      <w:r>
        <w:rPr/>
        <w:t>моем</w:t>
      </w:r>
      <w:r>
        <w:rPr>
          <w:lang w:val="en-US"/>
        </w:rPr>
        <w:t xml:space="preserve"> </w:t>
      </w:r>
      <w:r>
        <w:rPr/>
        <w:t>случае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Nokia Sans S60 Regular by ieled. </w:t>
      </w:r>
      <w:r>
        <w:rPr/>
        <w:t>И так, это и есть внутреннее название вашего стороннеего шрифта, или же шрифта из проши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 ) Поиск своих имен: для всех замен или увеличивания вам нужно обязательно все их знать. Опускаемся ниже до первого слова REQ. Это запрос телефона каждого имени и соответствующего ему шрифта для разных мест:  ( опять привожу кусок моего лога ) :</w:t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/>
      </w:pPr>
      <w:r>
        <w:rPr>
          <w:lang w:val="en-US"/>
        </w:rPr>
        <w:t>"22.07.2007   17.14.32   REQ [Nokia Sans S60 @ 7 T2] =&gt; [* @ -1 : 0]</w:t>
      </w:r>
    </w:p>
    <w:p>
      <w:pPr>
        <w:pStyle w:val="Normal"/>
        <w:rPr>
          <w:lang w:val="en-US"/>
        </w:rPr>
      </w:pPr>
      <w:r>
        <w:rPr>
          <w:lang w:val="en-US"/>
        </w:rPr>
        <w:t>22.07.2007   17.14.33   Nokia Sans S60 Regular: S=7, A=6, D=1, MH=6, MD=1, LG=11, CA=5, SD=1, MA=6, MD=1, Y+=0</w:t>
      </w:r>
    </w:p>
    <w:p>
      <w:pPr>
        <w:pStyle w:val="Normal"/>
        <w:rPr>
          <w:lang w:val="en-US"/>
        </w:rPr>
      </w:pPr>
      <w:r>
        <w:rPr>
          <w:lang w:val="en-US"/>
        </w:rPr>
        <w:t>22.07.2007   17.14.33   REQ [Nokia Sans S60 @ 20 T2] =&gt; [* @ -1 : 0]</w:t>
      </w:r>
    </w:p>
    <w:p>
      <w:pPr>
        <w:pStyle w:val="Normal"/>
        <w:rPr>
          <w:lang w:val="en-US"/>
        </w:rPr>
      </w:pPr>
      <w:r>
        <w:rPr>
          <w:lang w:val="en-US"/>
        </w:rPr>
        <w:t>22.07.2007   17.14.33   Nokia Sans S60 Regular: S=20, A=16, D=3, MH=18, MD=3, LG=25, CA=16, SD=3, MA=18, MD=3, Y+=0</w:t>
      </w:r>
    </w:p>
    <w:p>
      <w:pPr>
        <w:pStyle w:val="Normal"/>
        <w:rPr>
          <w:lang w:val="en-US"/>
        </w:rPr>
      </w:pPr>
      <w:r>
        <w:rPr>
          <w:lang w:val="en-US"/>
        </w:rPr>
        <w:t>22.07.2007   17.14.33   REQ [Nokia Sans S60 @ 15 T2] =&gt; [* @ -1 : 0]</w:t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 имена вашего смарта перечислены после слов REQ. В моем случае первый в списке идет Nokia Sans S60@7. ( Т2 вам не нужно ) ( ВАЖНО!!!! - в логе перед и после @ есть пробелы, в ини этих пробелов не должно быть, иначе результата не будет ) Выписуем все эти шрифты на листик. Как уже писалось, всего будет от 2 до 5 имен и у каждого до 20 размеров ( числа приблизительны, так как у каждой модели смарта это по-своему ) Возможно размеры будут повторяться, поэтому повторы пропускаем. </w:t>
      </w:r>
    </w:p>
    <w:p>
      <w:pPr>
        <w:pStyle w:val="Normal"/>
        <w:rPr/>
      </w:pPr>
      <w:r>
        <w:rPr/>
        <w:t xml:space="preserve">      </w:t>
      </w:r>
      <w:r>
        <w:rPr/>
        <w:t>Примечание - для 99% мест на вашем смарте хватает редктирования только имен типа Nokia Sans. Такие имена как System One и Series60ZDigi почти нигде не всплывают. Для второго вообще в ини-файле есть отдельная замена в самом низу.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этом пока завершаем работу с логом. Его можно даже удалить:) После перегруза он будет писаться заново: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-----------Ини-файл------------</w:t>
      </w:r>
    </w:p>
    <w:p>
      <w:pPr>
        <w:pStyle w:val="Normal"/>
        <w:rPr/>
      </w:pPr>
      <w:r>
        <w:rPr/>
        <w:t xml:space="preserve">         </w:t>
      </w:r>
      <w:r>
        <w:rPr/>
        <w:t>Важно - смотрим его так же, как и лог через х-плорер. Редактировать его можно просто нажав на нем цифру 8. Сохраняем его нажав "функции"и выбрав пункт "Сохранить", при этом проверяем наличие галочки на пункте "уникод"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сле установки проги в папке data/fonts на карте( если ставили в тело, то ищем в тела ) появился файл FontRouter.ini. Так как FR не имеет интерфейса, то все действия со шрифтами управляются с помощью него. В нем мы задаем любую замену станд.шрифту, размер, положение, расстояние между буквами, сглаживание. Открываем его и смотрим внимательно. Все строки в нем начинающиеся на ; - это комментарии, их можно запросто удалять. Перевод всего ини файла ( хотя там и переводить нечего ) есть в разделе "Статьи". Разберем по порядку все пункты ( комменты опущены ) : </w:t>
      </w:r>
    </w:p>
    <w:p>
      <w:pPr>
        <w:pStyle w:val="Normal"/>
        <w:rPr/>
      </w:pPr>
      <w:r>
        <w:rPr/>
        <w:t xml:space="preserve"> </w:t>
      </w:r>
      <w:r>
        <w:rPr/>
        <w:t>1) enable=1 - вкл и  выкл самого FR</w:t>
      </w:r>
    </w:p>
    <w:p>
      <w:pPr>
        <w:pStyle w:val="Normal"/>
        <w:rPr/>
      </w:pPr>
      <w:r>
        <w:rPr/>
        <w:t xml:space="preserve"> </w:t>
      </w:r>
      <w:r>
        <w:rPr/>
        <w:t>2) enable=0 - поддержка gdr шрифтов ( актуально только для 8 симбы и ниже )</w:t>
      </w:r>
    </w:p>
    <w:p>
      <w:pPr>
        <w:pStyle w:val="Normal"/>
        <w:rPr/>
      </w:pPr>
      <w:r>
        <w:rPr/>
        <w:t xml:space="preserve"> </w:t>
      </w:r>
      <w:r>
        <w:rPr/>
        <w:t>3) loglevel=4 - выбор функции лога  ( где 4 - документирование в логе всех замен, что нам и нужно для просмотра всех станд. имен системы )</w:t>
      </w:r>
    </w:p>
    <w:p>
      <w:pPr>
        <w:pStyle w:val="Normal"/>
        <w:rPr/>
      </w:pPr>
      <w:r>
        <w:rPr/>
        <w:t xml:space="preserve"> </w:t>
      </w:r>
      <w:r>
        <w:rPr/>
        <w:t>4) forceantialiaced=4 - сглаживание ( оставляем так )</w:t>
      </w:r>
    </w:p>
    <w:p>
      <w:pPr>
        <w:pStyle w:val="Normal"/>
        <w:rPr/>
      </w:pPr>
      <w:r>
        <w:rPr/>
        <w:t xml:space="preserve"> </w:t>
      </w:r>
      <w:r>
        <w:rPr/>
        <w:t xml:space="preserve">5) fixfontmetrics=0 - оставляем так </w:t>
      </w:r>
    </w:p>
    <w:p>
      <w:pPr>
        <w:pStyle w:val="Normal"/>
        <w:rPr/>
      </w:pPr>
      <w:r>
        <w:rPr/>
        <w:t xml:space="preserve"> </w:t>
      </w:r>
      <w:r>
        <w:rPr/>
        <w:t>6) fixcharmetrics=0 - оставляем так</w:t>
      </w:r>
    </w:p>
    <w:p>
      <w:pPr>
        <w:pStyle w:val="Normal"/>
        <w:rPr/>
      </w:pPr>
      <w:r>
        <w:rPr/>
        <w:t xml:space="preserve"> </w:t>
      </w:r>
      <w:r>
        <w:rPr/>
        <w:t>7) DisableFontFile=C:\Resource\Fonts\.............ttf - функция отключения шрифта на случай, если он у вас в теле и его нужно удалить. Вместо точек вписуем название вашего файла шрифта ( именно файла,не внутреннее ), если у вас их там несколько,то дублируем эту строку для каждого из шрифтов. Перегружаемся и сносим шрифт из диспетчера приложений.</w:t>
      </w:r>
    </w:p>
    <w:p>
      <w:pPr>
        <w:pStyle w:val="Normal"/>
        <w:rPr/>
      </w:pPr>
      <w:r>
        <w:rPr/>
        <w:t xml:space="preserve"> </w:t>
      </w:r>
      <w:r>
        <w:rPr/>
        <w:t>8) ZoomRatio=100-проценты увеличения шрифта во всем теле.</w:t>
      </w:r>
    </w:p>
    <w:p>
      <w:pPr>
        <w:pStyle w:val="Normal"/>
        <w:rPr/>
      </w:pPr>
      <w:r>
        <w:rPr/>
        <w:t xml:space="preserve">    </w:t>
      </w:r>
      <w:r>
        <w:rPr/>
        <w:t>ZoomMinSize=0-границы макс и мин размера шрифта</w:t>
      </w:r>
    </w:p>
    <w:p>
      <w:pPr>
        <w:pStyle w:val="Normal"/>
        <w:rPr/>
      </w:pPr>
      <w:r>
        <w:rPr/>
        <w:t xml:space="preserve">    </w:t>
      </w:r>
      <w:r>
        <w:rPr/>
        <w:t>ZoomMaxSize=48</w:t>
      </w:r>
    </w:p>
    <w:p>
      <w:pPr>
        <w:pStyle w:val="Normal"/>
        <w:rPr/>
      </w:pPr>
      <w:r>
        <w:rPr/>
        <w:t xml:space="preserve"> </w:t>
      </w:r>
      <w:r>
        <w:rPr/>
        <w:t>9) Chroma=100-прозрачность для всего шрифта в теле</w:t>
      </w:r>
    </w:p>
    <w:p>
      <w:pPr>
        <w:pStyle w:val="Normal"/>
        <w:rPr/>
      </w:pPr>
      <w:r>
        <w:rPr/>
        <w:t xml:space="preserve"> </w:t>
      </w:r>
      <w:r>
        <w:rPr/>
        <w:t>10) ExtraFontFile=\Data\Fonts\*.* -путь к папке с вашими сторонними шрифтами. Сдесь вы задаете путь к папке с ними.По умолчанию это data/fonts, но при желании можно ее из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11) [FontMap] - это самый главный пункт,здесь задаются параметры и замены всем стандартным шрифтам. Остановимся на нем по подробнее. Если вы решили скомбинировать пару,а то и больше шрифтов, или увеличить размеры кое-где, то здесь вы должны указать для какого именно стандартного имени нужно ставить конкретный сторонний шрифт или задавать новый размер. Именно для этого места вы и выписывали на листик все свои стандартные имена. Ваша задача вписать их все сюда каждый с новой строки ( порядок не имеет значения, но для наглядности лучше писать по возрастанию ) и каждому после равно назначить ваш сторонний шрифт или же родной с таким же размером как и у имени ( для этого мы и узнаем его имя в логе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---Пример моего ини--------</w:t>
      </w:r>
    </w:p>
    <w:p>
      <w:pPr>
        <w:pStyle w:val="Normal"/>
        <w:rPr/>
      </w:pPr>
      <w:r>
        <w:rPr/>
        <w:t xml:space="preserve">   </w:t>
      </w:r>
      <w:r>
        <w:rPr/>
        <w:t xml:space="preserve">Привожу пример ини, все комменты в нем удалены. Мой сторонний шрифт называется Nokia Sans S60 Regular by ieled. Вот как это должно выглядеть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; FontRouter LT Configuration File </w:t>
      </w:r>
    </w:p>
    <w:p>
      <w:pPr>
        <w:pStyle w:val="Normal"/>
        <w:rPr>
          <w:lang w:val="en-US"/>
        </w:rPr>
      </w:pPr>
      <w:r>
        <w:rPr>
          <w:lang w:val="en-US"/>
        </w:rPr>
        <w:t>; Comment line starts with ";"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[Global]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able=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tiveFont=0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gLevel=4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ceAntiAliased=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xFontMetrics=0  </w:t>
      </w:r>
    </w:p>
    <w:p>
      <w:pPr>
        <w:pStyle w:val="Normal"/>
        <w:rPr>
          <w:lang w:val="en-US"/>
        </w:rPr>
      </w:pPr>
      <w:r>
        <w:rPr>
          <w:lang w:val="en-US"/>
        </w:rPr>
        <w:t>FixCharMetrics=0</w:t>
      </w:r>
    </w:p>
    <w:p>
      <w:pPr>
        <w:pStyle w:val="Normal"/>
        <w:rPr>
          <w:lang w:val="en-US"/>
        </w:rPr>
      </w:pPr>
      <w:r>
        <w:rPr>
          <w:lang w:val="en-US"/>
        </w:rPr>
        <w:t>ZoomRatio=100</w:t>
      </w:r>
    </w:p>
    <w:p>
      <w:pPr>
        <w:pStyle w:val="Normal"/>
        <w:rPr>
          <w:lang w:val="en-US"/>
        </w:rPr>
      </w:pPr>
      <w:r>
        <w:rPr>
          <w:lang w:val="en-US"/>
        </w:rPr>
        <w:t>ZoomMinSize=0</w:t>
      </w:r>
    </w:p>
    <w:p>
      <w:pPr>
        <w:pStyle w:val="Normal"/>
        <w:rPr>
          <w:lang w:val="en-US"/>
        </w:rPr>
      </w:pPr>
      <w:r>
        <w:rPr>
          <w:lang w:val="en-US"/>
        </w:rPr>
        <w:t>ZoomMaxSize=48</w:t>
      </w:r>
    </w:p>
    <w:p>
      <w:pPr>
        <w:pStyle w:val="Normal"/>
        <w:rPr>
          <w:lang w:val="en-US"/>
        </w:rPr>
      </w:pPr>
      <w:r>
        <w:rPr>
          <w:lang w:val="en-US"/>
        </w:rPr>
        <w:t>Chroma=100</w:t>
      </w:r>
    </w:p>
    <w:p>
      <w:pPr>
        <w:pStyle w:val="Normal"/>
        <w:rPr>
          <w:lang w:val="en-US"/>
        </w:rPr>
      </w:pPr>
      <w:r>
        <w:rPr>
          <w:lang w:val="en-US"/>
        </w:rPr>
        <w:t>ExtraFontFile=\Data\Fonts\*.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[FontMap] </w:t>
      </w:r>
    </w:p>
    <w:p>
      <w:pPr>
        <w:pStyle w:val="Normal"/>
        <w:rPr>
          <w:lang w:val="en-US"/>
        </w:rPr>
      </w:pPr>
      <w:r>
        <w:rPr>
          <w:lang w:val="en-US"/>
        </w:rPr>
        <w:t>Nokia Sans S60@14=Nokia Sans S60 Regular by ieled@14</w:t>
      </w:r>
    </w:p>
    <w:p>
      <w:pPr>
        <w:pStyle w:val="Normal"/>
        <w:rPr>
          <w:lang w:val="en-US"/>
        </w:rPr>
      </w:pPr>
      <w:r>
        <w:rPr>
          <w:lang w:val="en-US"/>
        </w:rPr>
        <w:t>Nokia Sans S60@12=Nokia Sans S60 Regular by ieled@12</w:t>
      </w:r>
    </w:p>
    <w:p>
      <w:pPr>
        <w:pStyle w:val="Normal"/>
        <w:rPr>
          <w:lang w:val="en-US"/>
        </w:rPr>
      </w:pPr>
      <w:r>
        <w:rPr>
          <w:lang w:val="en-US"/>
        </w:rPr>
        <w:t>Nokia Sans S60 SemiBold@12=Nokia Sans S60 Regular by ieled@12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...и так далее</w:t>
      </w:r>
    </w:p>
    <w:p>
      <w:pPr>
        <w:pStyle w:val="Normal"/>
        <w:rPr/>
      </w:pPr>
      <w:r>
        <w:rPr/>
        <w:t xml:space="preserve">          </w:t>
      </w:r>
      <w:r>
        <w:rPr/>
        <w:t>Как видите, ничего сложного в этом нет:) Слева от знака = выписаны все стандартные имена из лога со своими размерами, а справа то,что вы хотите видеть вместо него. ( Важно - перед и после равно никаких пробелов, иначе изменения не подействуют ). Вопрос в том, как же узнать где конкретно каждое стандартное имя подставляет свой шрифт. Для этого придумал хороший способ. Читаем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-----Распознавание места всех станд.имен------</w:t>
      </w:r>
    </w:p>
    <w:p>
      <w:pPr>
        <w:pStyle w:val="Normal"/>
        <w:rPr/>
      </w:pPr>
      <w:r>
        <w:rPr/>
        <w:t xml:space="preserve">      </w:t>
      </w:r>
      <w:r>
        <w:rPr/>
        <w:t xml:space="preserve">И так, для понятия, в каком же месте всплывает каждое имя и где именно вам нужно изменить размер или шрифт, я использую функцию FR, которая позволяет делать шрифт наклонным. Делается это просто дописыванием в конце каждой строки двоеточия и англ. буквы И. Пример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okia Sans S60@14=Nokia Sans S60 Regular by ieled@14:I</w:t>
      </w:r>
    </w:p>
    <w:p>
      <w:pPr>
        <w:pStyle w:val="Normal"/>
        <w:rPr>
          <w:lang w:val="en-US"/>
        </w:rPr>
      </w:pPr>
      <w:r>
        <w:rPr>
          <w:lang w:val="en-US"/>
        </w:rPr>
        <w:t>Nokia Sans S60@12=Nokia Sans S60 Regular by ieled@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Как видите, в конце первой строки дописано :I . Ваша задача - дописывать к каждой строке после каждого перегруза поочереди ( при этом удаляя с предыдущей ) такую комбинацию, сохраняться и перегружаться. Затем просто ищите, где шрифт стал наклонным и на той же бумажке, где вы выписывали свои имена, дописуете к каждому его место на вашем смарте. Перезагрузиться прийдется в общем где-то раз 30 :))), пока не перепробуете все.В общем на этом самое сложное для вас заканчивается. Благо сделать это все нужно всего один раз. Далее о замене или увеличении.</w:t>
      </w:r>
    </w:p>
    <w:p>
      <w:pPr>
        <w:pStyle w:val="Normal"/>
        <w:rPr/>
      </w:pPr>
      <w:r>
        <w:rPr/>
        <w:t xml:space="preserve">        </w:t>
      </w:r>
      <w:r>
        <w:rPr/>
        <w:t>----------Увеличение и замена -----------</w:t>
      </w:r>
    </w:p>
    <w:p>
      <w:pPr>
        <w:pStyle w:val="Normal"/>
        <w:rPr/>
      </w:pPr>
      <w:r>
        <w:rPr/>
        <w:t xml:space="preserve">      </w:t>
      </w:r>
      <w:r>
        <w:rPr/>
        <w:t xml:space="preserve">1 ) Увеличение: теперь, когда вы знаете, в каком месте всплывает каждое имя, вы просто ищите эту строку и меняете цифру у шрифта после знака равно на большую ( или меньшую, там как вы уже хотите ). Приме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kia Sans S60@14=Nokia Sans S60 Regular by ieled@18</w:t>
      </w:r>
    </w:p>
    <w:p>
      <w:pPr>
        <w:pStyle w:val="Normal"/>
        <w:rPr>
          <w:lang w:val="en-US"/>
        </w:rPr>
      </w:pPr>
      <w:r>
        <w:rPr>
          <w:lang w:val="en-US"/>
        </w:rPr>
        <w:t>Nokia Sans S60@12=Nokia Sans S60 Regular by ieled@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В первом случае я вместо 14 дописал 18, во втором - вместо 12 - 15. Перегружаетесь и видите результат. Вот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 ) Совмещение нескольких шрифтов: каждому имени можно при желании подставить разный шрифт. Для этого бросаем на карту не один, а несколько сторонних, предварительно узнав их внутренние имена. Затем, так как вы уже знаете, где используется каждое имя, просто дописываете ему замену на тот шрифт, который вы хотите там видеть. Пример: у меня на карте два шрифта, их внутренние имена Nokia Sans S60 Regular by ieled</w:t>
      </w:r>
    </w:p>
    <w:p>
      <w:pPr>
        <w:pStyle w:val="Normal"/>
        <w:rPr/>
      </w:pPr>
      <w:r>
        <w:rPr/>
        <w:t xml:space="preserve">и Shablon. В ини выглядит это так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okia Sans TitleSmBd S60@13=Nokia Sans S60 Regular by ieled@15</w:t>
      </w:r>
    </w:p>
    <w:p>
      <w:pPr>
        <w:pStyle w:val="Normal"/>
        <w:rPr>
          <w:lang w:val="en-US"/>
        </w:rPr>
      </w:pPr>
      <w:r>
        <w:rPr>
          <w:lang w:val="en-US"/>
        </w:rPr>
        <w:t>Nokia Sans TitleSmBd S60@17=Shablon@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 xml:space="preserve">Надеюсь все понятно. Шрифтов может быть сколько угодно и для каждого места на смарте он может быть разный. </w:t>
      </w:r>
    </w:p>
    <w:p>
      <w:pPr>
        <w:pStyle w:val="Normal"/>
        <w:rPr/>
      </w:pPr>
      <w:r>
        <w:rPr/>
        <w:t xml:space="preserve">          </w:t>
      </w:r>
      <w:r>
        <w:rPr/>
        <w:t>Затем дело за вашим вкусом и фантазией. Можно изменить и увеличить почти все и везде, главное найти какое имя именно вам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------------Еще про файл лога---------- 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ы не отключили эту функцию и не удалили папку Логс, то этот файл будет </w:t>
      </w:r>
    </w:p>
    <w:p>
      <w:pPr>
        <w:pStyle w:val="Normal"/>
        <w:rPr/>
      </w:pPr>
      <w:r>
        <w:rPr/>
        <w:t>постоянно расти. Там записываются все замены по мере того,как вы шаритесь по смарту после перегруза. Это можно использовать для пробивона, где какое имя используется у вас по умолчанию.Делаем так - перегружаемся, ждем минуты 3 ,затем открываем то приложение, в котором вас интересут стандартный шрифт, он загружается, запоминаем время его загрузки, ждем еще минуты 3 и идем в лог. Теперь смотрим по времени ( оно написано перед словом REQ ) и видим какое именно имя (а оно будет одно из 5 стандартных со своим размером )запрашуется. Вот и все. Прописуем его в ини и заменяем на нужный вам шрифт ,или меняем размер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----Доп. функции ини------</w:t>
      </w:r>
    </w:p>
    <w:p>
      <w:pPr>
        <w:pStyle w:val="Normal"/>
        <w:rPr/>
      </w:pPr>
      <w:r>
        <w:rPr/>
        <w:t xml:space="preserve">       </w:t>
      </w:r>
      <w:r>
        <w:rPr/>
        <w:t>Также , кроме задания каждому шрифту наклонности (что мы уже использовали выше ), присутствуют такие функции, как позиция шрифта по вертикали, то есть по У ( буква У ) ,расстояние между буквами ( буква W ),увеличение шрифта ( буква Z ) и прозрачность шрифта ( буква С ). Чтобы применить их нужно в конце подставляемого шрифта дописать так :Y1 ( где 1 - число точек, которое может быть отрицательным) или :W1 ( тоже самое ).На счет увеличения и прозрачности-по умолчанию эти значения равны 100. то есть если мы хотим сделать шрифт прозрачным наполовину, то прописуем С50. Пример</w:t>
      </w:r>
      <w:r>
        <w:rPr>
          <w:lang w:val="en-US"/>
        </w:rPr>
        <w:t xml:space="preserve"> 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Nokia Sans TitleSmBd S60@13=Nokia Sans S60 Regular by ieled@15:Y-1</w:t>
      </w:r>
    </w:p>
    <w:p>
      <w:pPr>
        <w:pStyle w:val="Normal"/>
        <w:rPr>
          <w:lang w:val="en-US"/>
        </w:rPr>
      </w:pPr>
      <w:r>
        <w:rPr>
          <w:lang w:val="en-US"/>
        </w:rPr>
        <w:t>Nokia Sans TitleSmBd S60@17=Shablon@18:W2</w:t>
      </w:r>
    </w:p>
    <w:p>
      <w:pPr>
        <w:pStyle w:val="Normal"/>
        <w:rPr>
          <w:lang w:val="en-US"/>
        </w:rPr>
      </w:pPr>
      <w:r>
        <w:rPr>
          <w:lang w:val="en-US"/>
        </w:rPr>
        <w:t>Nokia Sans TitleSmBd S60@17=Shablon18:Z120</w:t>
      </w:r>
    </w:p>
    <w:p>
      <w:pPr>
        <w:pStyle w:val="Normal"/>
        <w:rPr>
          <w:lang w:val="en-US"/>
        </w:rPr>
      </w:pPr>
      <w:r>
        <w:rPr>
          <w:lang w:val="en-US"/>
        </w:rPr>
        <w:t>Nokia Sans TitleSmBd S60@17=Shablon:C6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Вот в принципе и все, что вам нужно знать для нормально использования FontRouter'a. Очень много ваших вопросов давно разобраны и получили свои ответы в соответствующей теме на форуме. Не ленитесь, ищите и да будет вам счасть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.С. Хотел бы выразить огромное спасибо за помощь в освоении товарищам 6670ТН и iStealth. Спасибо парни! </w:t>
      </w:r>
    </w:p>
    <w:p>
      <w:pPr>
        <w:pStyle w:val="Normal"/>
        <w:rPr/>
      </w:pPr>
      <w:r>
        <w:rPr/>
        <w:t xml:space="preserve">          </w:t>
      </w:r>
      <w:r>
        <w:rPr/>
        <w:t>О всех непонятках и замечаниях просьба писать в личку. Все выше описанное узнавалось только личным опытом и многочисленными форматами:)))</w:t>
      </w:r>
    </w:p>
    <w:p>
      <w:pPr>
        <w:pStyle w:val="Normal"/>
        <w:rPr/>
      </w:pPr>
      <w:r>
        <w:rPr/>
        <w:t xml:space="preserve">            </w:t>
      </w:r>
      <w:r>
        <w:rPr/>
        <w:t>Важно : хоть об этом и писал выше, повторюсь.Это касается шрифтов а системной папке resource/fonts .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ногие выкладывают в обменник ( а затем многие скачивают) шрифты для FR запакованный в sis. Не подумав большинство ставит их сразу в тело,и затем появляется уйма вопросов про их удаление оттуда. Так вот - все решается без формата добавлением в файл ини одной строки перед Fontmap : </w:t>
      </w:r>
    </w:p>
    <w:p>
      <w:pPr>
        <w:pStyle w:val="Normal"/>
        <w:rPr/>
      </w:pPr>
      <w:r>
        <w:rPr/>
        <w:t xml:space="preserve">DisableFontFile=C:\Resource\Fonts\........ttf </w:t>
      </w:r>
    </w:p>
    <w:p>
      <w:pPr>
        <w:pStyle w:val="Normal"/>
        <w:rPr/>
      </w:pPr>
      <w:r>
        <w:rPr/>
        <w:t xml:space="preserve">в которой вместо точек пишется название вашего шрифта ( файла,а не внутреннее название ). Если у вас там несколько шрифтов, то просто дублируем эту строку для каждого из них. Сохраняете, перегружаете и сносите из диспетчера приложений ваш шриф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 Juros, он же Юрий Сергеевич:)))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5:00Z</dcterms:created>
  <dc:creator>LAV</dc:creator>
  <dc:description/>
  <cp:keywords/>
  <dc:language>en-US</dc:language>
  <cp:lastModifiedBy>LAV</cp:lastModifiedBy>
  <dcterms:modified xsi:type="dcterms:W3CDTF">2008-03-25T06:32:00Z</dcterms:modified>
  <cp:revision>1</cp:revision>
  <dc:subject/>
  <dc:title>          В связи с большим кол-ом просьб решил набросать простенький:) мануал по очень полезной проге FontRouter</dc:title>
</cp:coreProperties>
</file>